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Р 51154-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двуокиси углерода и стойк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eer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Methods for determination of carbon dioxide and stability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ОКС 67.160.10</w:t>
      </w:r>
    </w:p>
    <w:p>
      <w:pPr>
        <w:pStyle w:val="Normal"/>
        <w:ind w:firstLine="225"/>
        <w:jc w:val="both"/>
        <w:rPr/>
      </w:pPr>
      <w:r>
        <w:rPr/>
        <w:t xml:space="preserve">ОКСТУ 9109 </w:t>
      </w:r>
    </w:p>
    <w:p>
      <w:pPr>
        <w:pStyle w:val="Normal"/>
        <w:jc w:val="right"/>
        <w:rPr/>
      </w:pPr>
      <w:r>
        <w:rPr/>
        <w:t xml:space="preserve">Дата введения 1999-01-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 РАЗРАБОТАН Всероссийским научно-исследовательским институтом пивоваренной, безалкогольной и винодельческой промышленности (ВНИИ ПБ и ВП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Техническим комитетом по стандартизации ТК 91  "Пивобезалкогольная и винодельческая продукция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И ВВЕДЕН В ДЕЙСТВИЕ Постановлением Госстандарта России от 23 марта 1998 г. N 7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методы определения двуокиси углерода и стой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а ссылка на следующий стандар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1200023064</w:t>
      </w:r>
      <w:r>
        <w:rPr/>
        <w:t>ГОСТ 12786-80 Пиво. Правила приемки и методы отбора проб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Метод определения двуокиси углеро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измерении давления в газовом пространстве над пивом в укупоренной стеклянной бутылке, бутылке из полиэтилентерефталата или металлической банке и расчете массовой доли двуокиси углерода в зависимости от измеренного давления и температу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ройство для определения давления в бутылках марки Ш4-ВУЛ (рисунок 1) манометром класса точности 2,5 и пределом измерения не более 0,6 МПа (6 кг/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[1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2615" cy="530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лабораторный пределом измерения 0-100 °С и ценой деления 1 °С [2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встряхивания жидкостей [3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ть другую аппаратуру с техническими характеристиками не ниже указан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.1 Бутылку или банку с пивом закрепляют в устройстве для определения давления. При этом стеклянную бутылку или банку ставят на основание </w:t>
      </w:r>
      <w:r>
        <w:rPr>
          <w:i w:val="false"/>
          <w:iCs/>
        </w:rPr>
        <w:t>1</w:t>
      </w:r>
      <w:r>
        <w:rPr/>
        <w:t xml:space="preserve">, причем банку донышком вверх, а бутылку из полиэтилентерефталата вставляют горловиной в паз кронштейна </w:t>
      </w:r>
      <w:r>
        <w:rPr>
          <w:i w:val="false"/>
          <w:iCs/>
        </w:rPr>
        <w:t>5</w:t>
      </w:r>
      <w:r>
        <w:rPr/>
        <w:t xml:space="preserve">, который зажимами </w:t>
      </w:r>
      <w:r>
        <w:rPr>
          <w:i w:val="false"/>
          <w:iCs/>
        </w:rPr>
        <w:t>4</w:t>
      </w:r>
      <w:r>
        <w:rPr/>
        <w:t xml:space="preserve"> крепят на таком уровне, чтобы бутылка находилась в подвешенном состоянии и расстояние между дном бутылки и основанием составляло 2-3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 Для обеспечения безопасности стеклянную бутылку с напитком помещают в чехол из плотной ткани или кож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.3 Нажимают рычаги </w:t>
      </w:r>
      <w:r>
        <w:rPr>
          <w:i w:val="false"/>
          <w:iCs/>
        </w:rPr>
        <w:t>2</w:t>
      </w:r>
      <w:r>
        <w:rPr/>
        <w:t xml:space="preserve">, опускают траверсу </w:t>
      </w:r>
      <w:r>
        <w:rPr>
          <w:i w:val="false"/>
          <w:iCs/>
        </w:rPr>
        <w:t>3</w:t>
      </w:r>
      <w:r>
        <w:rPr/>
        <w:t xml:space="preserve"> на бутылку или банку и нажимают на нее так, чтобы игла </w:t>
      </w:r>
      <w:r>
        <w:rPr>
          <w:i w:val="false"/>
          <w:iCs/>
        </w:rPr>
        <w:t>8</w:t>
      </w:r>
      <w:r>
        <w:rPr/>
        <w:t xml:space="preserve"> проколола пробку или дно банки и вошла внутрь бутылки или банки. При этом уплотнитель </w:t>
      </w:r>
      <w:r>
        <w:rPr>
          <w:i w:val="false"/>
          <w:iCs/>
        </w:rPr>
        <w:t>7</w:t>
      </w:r>
      <w:r>
        <w:rPr/>
        <w:t xml:space="preserve"> сожмется и герметизирует бутылку или банку, а газ, находящийся в ней, поступит к манометру </w:t>
      </w:r>
      <w:r>
        <w:rPr>
          <w:i w:val="false"/>
          <w:iCs/>
        </w:rPr>
        <w:t>6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4 Устройство с закрепленной бутылкой или банкой устанавливают в аппарат для встряхивания и встряхивают до установления постоянного давления на манометре. Допускается проводить встряхивание вручну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5 Отмечают показание манометра, убедившись в герметичности системы. Если система герметична, показание манометра в течение 2 мин должно оставаться неизмен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6 После измерения давления бутылку или банку снимают с прибора, открывают и термометром измеряют температуру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.1 Массовую долю двуокиси углерода в пиве, в зависимости от измеренного давления и температуры, находят по приложению А. Повторность анализа и оценку результатов проводят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4 Метод определения стойкости пива, разлитого в бут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визуальном наблюдении за появлением помутнения или осадка в бутыл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каф термостатируемый, позволяющий поддерживать в рабочей камере температуру (20±2)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лабораторный пределом измерения 0-100 °С и ценой деления 1 °С [2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 Две бутылки пива в день розлива ставят в термостатируемый шкаф или темное место с температурой (20±2) °С и через каждые 24 ч наблюдают визуально за появлением помутнения или осад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2 Стойкость пива определяют по времени появления помутнения по всему объему пива в бутылке и хлопьевидного осадка, дающего помутнение при осторожном переворачивании бутылки вниз горл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3 Стойкость пива выражают в сутках со дня розл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color w:val="000000"/>
        </w:rPr>
        <w:t>Определение массовой доли двуокиси углерода (%) в напитках по манометрическому давлению (кг/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 температуре (</w:t>
      </w:r>
      <w:r>
        <w:rPr>
          <w:color w:val="008080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23" r="-2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°С </w:t>
            </w:r>
          </w:p>
        </w:tc>
        <w:tc>
          <w:tcPr>
            <w:tcW w:w="135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иблиограф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[1] ТУ 25-7310.0045-87 Манометры мановакуумметры показывающие МТП-М, МВТП-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[2] ТУ 25-2021-003-88 Термометры ртутные стеклянные лабораторн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[3] ТУ 64-1.2451-78 Аппарат универсальный для встряхивания жидкостей в колбах и пробирках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2T22:14:00Z</dcterms:modified>
  <cp:revision>1</cp:revision>
  <dc:subject/>
  <dc:title/>
</cp:coreProperties>
</file>