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12788-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кислотн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eer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Methods for determination of acidity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МКС 67.160.10    </w:t>
      </w:r>
    </w:p>
    <w:p>
      <w:pPr>
        <w:pStyle w:val="Normal"/>
        <w:ind w:firstLine="225"/>
        <w:jc w:val="both"/>
        <w:rPr/>
      </w:pPr>
      <w:r>
        <w:rPr/>
        <w:t xml:space="preserve">ОКСТУ 9109 </w:t>
      </w:r>
    </w:p>
    <w:p>
      <w:pPr>
        <w:pStyle w:val="Normal"/>
        <w:jc w:val="right"/>
        <w:rPr/>
      </w:pPr>
      <w:r>
        <w:rPr/>
        <w:t>Дата введения 1989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РАЗРАБОТАН И ВНЕСЕН Государственным агропромышленным комитетом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.В.Судникович; А.П.Колпакчи, канд. техн. наук; Л.Н.Беневоленская; Т.П.Рыжова; Г.М.Красивиче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28.10.87 N 405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12788-8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5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95"/>
        <w:gridCol w:w="3405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 дана 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3853</w:t>
            </w:r>
            <w:r>
              <w:rPr/>
              <w:t>ГОСТ 1770-74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41</w:t>
            </w:r>
            <w:r>
              <w:rPr/>
              <w:t>ГОСТ 4199-76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58</w:t>
            </w:r>
            <w:r>
              <w:rPr/>
              <w:t>ГОСТ 4234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545</w:t>
            </w:r>
            <w:r>
              <w:rPr/>
              <w:t>ГОСТ 4919.1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546</w:t>
            </w:r>
            <w:r>
              <w:rPr/>
              <w:t>ГОСТ 4919.2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962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3064</w:t>
            </w:r>
            <w:r>
              <w:rPr/>
              <w:t>ГОСТ 12786-8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 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3267</w:t>
            </w:r>
            <w:r>
              <w:rPr/>
              <w:t>ГОСТ 14919-83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7222</w:t>
            </w:r>
            <w:r>
              <w:rPr/>
              <w:t>ГОСТ 18300-8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4082</w:t>
            </w:r>
            <w:r>
              <w:rPr/>
              <w:t>ГОСТ 25336-82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569</w:t>
            </w:r>
            <w:r>
              <w:rPr/>
              <w:t>ГОСТ 25794.1-83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1.5.1; 2.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6121</w:t>
            </w:r>
            <w:r>
              <w:rPr/>
              <w:t>ГОСТ 28498-9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Ограничение срока действия снято по протоколу N 3-93 Межгосударственного Совета по стандартизации, метрологии и сертификации (ИУС 5-6-9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методы определения кислот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ПРЕДЕЛЕНИЕ КИСЛОТНОСТИ ПРЯМЫМ ТИТРОВАНИЕМ ПРОБЫ С ФЕНОЛФТАЛЕИНО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нейтрализации всех находящихся в пиве кислот и кислых солей раствором гидроксида натрия, окончание которой устанавливается по изменению окраски фенолфталеи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ка выполнения измерения обеспечивает получение достоверных данных при определении кислотности пива в диапазоне 1,3-6,0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етоды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встряхивания жид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Электроплитка бытовая по </w:t>
      </w:r>
      <w:r>
        <w:rPr>
          <w:vanish/>
        </w:rPr>
        <w:t>#M12291 1200013267</w:t>
      </w:r>
      <w:r>
        <w:rPr/>
        <w:t>ГОСТ 14919</w:t>
      </w:r>
      <w:r>
        <w:rPr>
          <w:vanish/>
        </w:rPr>
        <w:t>#S</w:t>
      </w:r>
      <w:r>
        <w:rPr/>
        <w:t xml:space="preserve"> или других мар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мометр по </w:t>
      </w:r>
      <w:r>
        <w:rPr>
          <w:vanish/>
        </w:rPr>
        <w:t>#M12291 1200006121</w:t>
      </w:r>
      <w:r>
        <w:rPr/>
        <w:t>ГОСТ 2849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Цилиндр 1-50 или 3-50, наливной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ы Кн-1-100 или Кн-2-100, Кн-1-500 или Кн-2-5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 В-1, Н-1-100 или В-2, Н-2-1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ка стекля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юретка вместимостью 25 см</w:t>
      </w:r>
      <w:r>
        <w:rPr/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петки вместимостью 10 и 20 с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пельница 1 или 2, или 3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трия гидроксид по </w:t>
      </w:r>
      <w:r>
        <w:rPr>
          <w:vanish/>
        </w:rPr>
        <w:t>#M12293 0 1200017363 2366532037 247265662 4292527907 557313239 2960271974 3594606034 4293087986 1489298563</w:t>
      </w:r>
      <w:r>
        <w:rPr/>
        <w:t>ГОСТ 4328</w:t>
      </w:r>
      <w:r>
        <w:rPr>
          <w:vanish/>
        </w:rPr>
        <w:t>#S</w:t>
      </w:r>
      <w:r>
        <w:rPr/>
        <w:t xml:space="preserve">, х.ч., раствор </w:t>
      </w:r>
      <w:r>
        <w:rPr>
          <w:i w:val="false"/>
          <w:iCs/>
        </w:rPr>
        <w:t>с</w:t>
      </w:r>
      <w:r>
        <w:rPr/>
        <w:t xml:space="preserve"> (NaOH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1200017569</w:t>
      </w:r>
      <w:r>
        <w:rPr/>
        <w:t>ГОСТ 25794.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пирт этиловый ректификованный по ГОСТ 5962* или </w:t>
      </w:r>
      <w:r>
        <w:rPr>
          <w:vanish/>
        </w:rPr>
        <w:t>#M12291 1200007222</w:t>
      </w:r>
      <w:r>
        <w:rPr/>
        <w:t>ГОСТ 183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 На территории Российской Федерации действует </w:t>
      </w:r>
      <w:r>
        <w:rPr>
          <w:vanish/>
        </w:rPr>
        <w:t>#M12291 1200006989</w:t>
      </w:r>
      <w:r>
        <w:rPr/>
        <w:t>ГОСТ Р 51652-20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нолфталеин по НТД раствор в этиловом спирте 10 г/дм</w:t>
      </w:r>
      <w:r>
        <w:rPr/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1200017545</w:t>
      </w:r>
      <w:r>
        <w:rPr/>
        <w:t>ГОСТ 4919.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умага фильтровальная лабораторная по </w:t>
      </w:r>
      <w:r>
        <w:rPr>
          <w:vanish/>
        </w:rPr>
        <w:t>#M12291 1200018094</w:t>
      </w:r>
      <w:r>
        <w:rPr/>
        <w:t>ГОСТ 1202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Непрозрачное пиво фильтруют через бумажный филь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Пиво объемом 150-200 см</w:t>
      </w:r>
      <w:r>
        <w:rPr/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ливают в колбу вместимостью 500 см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крывают пробкой с одним отверстием, через которое пропущена тонкая трубка для выхода газа, закрепляют в аппарате для встряхивания и встряхивают в течение 20-30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встряхивать вручную. Колбу с пивом встряхивают, закрыв ладонью, периодически приоткрывая ее, до тех пор пока не прекратится ощущение давления изнут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илиндром отбирают пиво объемом 50 см</w:t>
      </w:r>
      <w:r>
        <w:rPr/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еносят в коническую колбу или стакан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гревают на электрической плитке до температуры 35-40 °С и выдерживают при этой температуре 30 мин, периодически взбалтывая. Затем пиво охлаждают водой до температуры (20,0±0,2)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Темное пиво перед определением разбавляют в мерном цилиндре дистиллированной водой в соотношении 1: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ривают пипеткой подготовленное по п.1.3 пиво объемом 10,0 см</w:t>
      </w:r>
      <w:r>
        <w:rPr/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носят в коническую колбу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бавляют дистиллированную воду объемом 40 см</w:t>
      </w:r>
      <w:r>
        <w:rPr/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3-4 капли фенолфталеи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держимое колбы титруют из бюретки раствором гидроксида натрия до появления слабой розовой окраски, которая должна сохраняться не менее 30 с. Если окраска исчезает раньше, процесс титрования продолж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1. Кислотность пива </w:t>
      </w:r>
      <w:r>
        <w:rPr>
          <w:i w:val="false"/>
          <w:iCs/>
        </w:rPr>
        <w:t>(</w:t>
      </w:r>
      <w:r>
        <w:rPr>
          <w:i w:val="false"/>
          <w:iCs/>
        </w:rPr>
        <w:drawing>
          <wp:inline distT="0" distB="0" distL="0" distR="0">
            <wp:extent cx="1809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см</w:t>
      </w:r>
      <w:r>
        <w:rPr/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 w:val="false"/>
          <w:iCs/>
        </w:rPr>
        <w:t>-</w:t>
      </w:r>
      <w:r>
        <w:rPr/>
        <w:t xml:space="preserve"> объем раствора гидроксида натрия </w:t>
      </w:r>
      <w:r>
        <w:rPr>
          <w:i w:val="false"/>
          <w:iCs/>
        </w:rPr>
        <w:t>с</w:t>
      </w:r>
      <w:r>
        <w:rPr/>
        <w:t xml:space="preserve"> (NaOH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расходованный на титрование, см</w:t>
      </w:r>
      <w:r>
        <w:rPr/>
        <w:drawing>
          <wp:inline distT="0" distB="0" distL="0" distR="0">
            <wp:extent cx="104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i w:val="false"/>
          <w:iCs/>
        </w:rPr>
        <w:drawing>
          <wp:inline distT="0" distB="0" distL="0" distR="0">
            <wp:extent cx="20002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-</w:t>
      </w:r>
      <w:r>
        <w:rPr/>
        <w:t xml:space="preserve"> коэффициент поправки рабочего раствора гидроксида натрия, определяемый по </w:t>
      </w:r>
      <w:r>
        <w:rPr>
          <w:vanish/>
        </w:rPr>
        <w:t>#M12291 1200017569</w:t>
      </w:r>
      <w:r>
        <w:rPr/>
        <w:t>ГОСТ 25794.1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i w:val="false"/>
          <w:iCs/>
        </w:rPr>
        <w:drawing>
          <wp:inline distT="0" distB="0" distL="0" distR="0">
            <wp:extent cx="2286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-</w:t>
      </w:r>
      <w:r>
        <w:rPr/>
        <w:t xml:space="preserve"> коэффициент разбавления. Для темного пива </w:t>
      </w:r>
      <w:r>
        <w:rPr/>
        <w:drawing>
          <wp:inline distT="0" distB="0" distL="0" distR="0">
            <wp:extent cx="46672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светлого пива </w:t>
      </w:r>
      <w:r>
        <w:rPr/>
        <w:drawing>
          <wp:inline distT="0" distB="0" distL="0" distR="0">
            <wp:extent cx="4476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3. Допускаемое расхождение между результатами двух параллельных определений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1 см</w:t>
      </w:r>
      <w:r>
        <w:rPr/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3 см</w:t>
      </w:r>
      <w:r>
        <w:rPr/>
        <w:drawing>
          <wp:inline distT="0" distB="0" distL="0" distR="0">
            <wp:extent cx="1047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ОПРЕДЕЛЕНИЕ КИСЛОТНОСТИ ПОТЕНЦИОМЕТРИЧЕСКИМ МЕТОДО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нейтрализации всех находящихся в пиве кислот и кислых солей раствором гидроксида натрия, окончание которой устанавливается по изменению величины р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ка выполнения измерения обеспечивает получение достоверных данных при определении кислотности пива в диапазоне 1,3-6,0 см</w:t>
      </w:r>
      <w:r>
        <w:rPr/>
        <w:drawing>
          <wp:inline distT="0" distB="0" distL="0" distR="0">
            <wp:extent cx="1047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Методы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ура, материалы и реактивы, указанные в п.1.3, со следующими дополнения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Н-метр или иономер с интервалом измерения рН от минус 1 до плюс 14 с ценой деления 0,0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шалка магнит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ы В-1, Н-1-50 или В-2, Н-2-50, В-1, Н-1-100 или В-2, Н-2-1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трий тетраборнокислый по </w:t>
      </w:r>
      <w:r>
        <w:rPr>
          <w:vanish/>
        </w:rPr>
        <w:t>#M12291 1200017341</w:t>
      </w:r>
      <w:r>
        <w:rPr/>
        <w:t>ГОСТ 4199</w:t>
      </w:r>
      <w:r>
        <w:rPr>
          <w:vanish/>
        </w:rPr>
        <w:t>#S</w:t>
      </w:r>
      <w:r>
        <w:rPr/>
        <w:t xml:space="preserve">, х.ч., раствор </w:t>
      </w:r>
      <w:r>
        <w:rPr>
          <w:i w:val="false"/>
          <w:iCs/>
        </w:rPr>
        <w:t>с</w:t>
      </w:r>
      <w:r>
        <w:rPr/>
        <w:t xml:space="preserve"> (Na</w:t>
      </w:r>
      <w:r>
        <w:rPr/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104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</w:t>
      </w:r>
      <w:r>
        <w:rPr/>
        <w:drawing>
          <wp:inline distT="0" distB="0" distL="0" distR="0">
            <wp:extent cx="1047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H</w:t>
      </w:r>
      <w:r>
        <w:rPr/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)=0,01 моль/дм</w:t>
      </w:r>
      <w:r>
        <w:rPr/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1200017546</w:t>
      </w:r>
      <w:r>
        <w:rPr/>
        <w:t>ГОСТ 4919.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лий хлористый по </w:t>
      </w:r>
      <w:r>
        <w:rPr>
          <w:vanish/>
        </w:rPr>
        <w:t>#M12291 1200017358</w:t>
      </w:r>
      <w:r>
        <w:rPr/>
        <w:t>ГОСТ 4234</w:t>
      </w:r>
      <w:r>
        <w:rPr>
          <w:vanish/>
        </w:rPr>
        <w:t>#S</w:t>
      </w:r>
      <w:r>
        <w:rPr/>
        <w:t>, х.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Освобождение пива от диоксида углерода - по п.1.3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Подготовка рН-метра (иономера) к измерению - в соответствии с инструкцией к прибор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.3. Перед каждой серией титрований при определении кислотности проверяют показания рН-метра по буферному раствору тетраборнокислого натрия </w:t>
      </w:r>
      <w:r>
        <w:rPr>
          <w:i w:val="false"/>
          <w:iCs/>
        </w:rPr>
        <w:t>с</w:t>
      </w:r>
      <w:r>
        <w:rPr/>
        <w:t xml:space="preserve"> (Na</w:t>
      </w:r>
      <w:r>
        <w:rPr/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1047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</w:t>
      </w:r>
      <w:r>
        <w:rPr/>
        <w:drawing>
          <wp:inline distT="0" distB="0" distL="0" distR="0">
            <wp:extent cx="10477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H</w:t>
      </w:r>
      <w:r>
        <w:rPr/>
        <w:drawing>
          <wp:inline distT="0" distB="0" distL="0" distR="0">
            <wp:extent cx="1047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)=0,01 моль/дм</w:t>
      </w:r>
      <w:r>
        <w:rPr/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Н 9,2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ривают пипеткой пиво объемом 20 см</w:t>
      </w:r>
      <w:r>
        <w:rPr/>
        <w:drawing>
          <wp:inline distT="0" distB="0" distL="0" distR="0">
            <wp:extent cx="10477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носят в стакан вместимостью 50 или 100 см</w:t>
      </w:r>
      <w:r>
        <w:rPr/>
        <w:drawing>
          <wp:inline distT="0" distB="0" distL="0" distR="0">
            <wp:extent cx="104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такан устанавливают на магнитную мешалку. В пиво погружают измерительный и вспомогательный электроды рН-метра (иономера). Пиво титруют из бюретки, установленной на штативе магнитной мешалки, раствором гидроксида натрия при постоянном перемешивании до величины рН 8,30-8,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счет показаний проводят при цене деления 0,0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1. Кислотность пива (</w:t>
      </w:r>
      <w:r>
        <w:rPr/>
        <w:drawing>
          <wp:inline distT="0" distB="0" distL="0" distR="0">
            <wp:extent cx="21907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см</w:t>
      </w:r>
      <w:r>
        <w:rPr/>
        <w:drawing>
          <wp:inline distT="0" distB="0" distL="0" distR="0">
            <wp:extent cx="1047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02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0,5 - расчетный коэффициен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5240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объем раствора гидроксида натрия </w:t>
      </w:r>
      <w:r>
        <w:rPr>
          <w:i w:val="false"/>
          <w:iCs/>
        </w:rPr>
        <w:t>с</w:t>
      </w:r>
      <w:r>
        <w:rPr/>
        <w:t xml:space="preserve"> (NaOH)=0,1 моль/дм</w:t>
      </w:r>
      <w:r>
        <w:rPr/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расходованный на титрование, см</w:t>
      </w:r>
      <w:r>
        <w:rPr/>
        <w:drawing>
          <wp:inline distT="0" distB="0" distL="0" distR="0">
            <wp:extent cx="10477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i w:val="false"/>
          <w:iCs/>
        </w:rPr>
        <w:drawing>
          <wp:inline distT="0" distB="0" distL="0" distR="0">
            <wp:extent cx="20002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i w:val="false"/>
          <w:iCs/>
        </w:rPr>
        <w:t>-</w:t>
      </w:r>
      <w:r>
        <w:rPr/>
        <w:t xml:space="preserve"> коэффициент поправки рабочего раствора гидроксида натрия, определяемый по </w:t>
      </w:r>
      <w:r>
        <w:rPr>
          <w:vanish/>
        </w:rPr>
        <w:t>#M12291 1200017569</w:t>
      </w:r>
      <w:r>
        <w:rPr/>
        <w:t>ГОСТ 25794.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3. Допускаемое расхождение между результатами двух параллельных определений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/>
        </w:rPr>
        <w:t>=</w:t>
      </w:r>
      <w:r>
        <w:rPr/>
        <w:t>0,95 не должно превышать 0,1 см</w:t>
      </w:r>
      <w:r>
        <w:rPr/>
        <w:drawing>
          <wp:inline distT="0" distB="0" distL="0" distR="0">
            <wp:extent cx="1047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не должно превышать 0,3 см</w:t>
      </w:r>
      <w:r>
        <w:rPr/>
        <w:drawing>
          <wp:inline distT="0" distB="0" distL="0" distR="0">
            <wp:extent cx="1047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твора гидроксида натрия концентрацией 1 моль/дм</w:t>
      </w:r>
      <w:r>
        <w:rPr/>
        <w:drawing>
          <wp:inline distT="0" distB="0" distL="0" distR="0">
            <wp:extent cx="10477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00 см</w:t>
      </w:r>
      <w:r>
        <w:rPr/>
        <w:drawing>
          <wp:inline distT="0" distB="0" distL="0" distR="0">
            <wp:extent cx="10477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0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3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4.png"/><Relationship Id="rId56" Type="http://schemas.openxmlformats.org/officeDocument/2006/relationships/image" Target="media/image4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5.png"/><Relationship Id="rId60" Type="http://schemas.openxmlformats.org/officeDocument/2006/relationships/image" Target="media/image9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9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2T22:13:00Z</dcterms:modified>
  <cp:revision>1</cp:revision>
  <dc:subject/>
  <dc:title/>
</cp:coreProperties>
</file>